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2673517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2980878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796387216"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11611120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704956186"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036962761"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